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.03.2025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38.25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.03.2025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6.12.2024 № 2610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нести в постановление Администрации ЗАТО г. Железногорск от 26.12.2024 № 2610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 следующие изменения: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Отделу общественных связей Администрации ЗАТО г. Железногорск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над исполнением настоящего постановления возложить на  исполняющего обязанности заместителя Главы ЗАТО г. Железногорск по социальным вопросам Ю.А. Грудинину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Настоящее постановление вступает в силу после его официального опубликования в сетевом издании «Город и горожане» в информационно-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http://www.gig26.ru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>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Calibri"/>
          <w:b/>
          <w:b/>
          <w:bCs/>
          <w:sz w:val="26"/>
          <w:szCs w:val="26"/>
          <w:highlight w:val="yellow"/>
        </w:rPr>
      </w:pPr>
      <w:r>
        <w:rPr>
          <w:rFonts w:cs="Calibri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 xml:space="preserve">                    Д.М. Чернят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o-filippova</cp:lastModifiedBy>
  <cp:lastPrinted>2025-03-10T17:16:00Z</cp:lastPrinted>
  <dcterms:modified xsi:type="dcterms:W3CDTF">2025-03-17T08:12:00Z</dcterms:modified>
  <cp:revision>63</cp:revision>
  <dc:subject/>
  <dc:title/>
</cp:coreProperties>
</file>